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ind w:firstLine="85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Принят Законодательным Собранием Ульяновской области 20 марта 2008 г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7 октября 2002 года № 045-ЗО        «О статусе депутата Законодательного Собрания Ульяновской области» («Народная газета» от 09.10.2002 № 144; от 10.01.2003 № 2; от 18.03.2003 № 28; от 05.09.2003   № 104; от 16.09.2003 № 108; от  04.02.2004 № 13;  от 10.05.2004      № 49; от 03.12.2004  № 136;  «Ульяновская правда» от   17.06.2005 № 61; от 08.11.2005 № 103-104; от 01.02.2006 № 7; от 17.05.2006 № 35; от 31.01.2007 № 8; от 11.04.2007 № 30; от 09.06.2007 № 47; от 26.12.2007 № 111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в пункте 1 статьи 6 слова «двадцати одному» заменить словом «одиннадцати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статью 20 признать утратившей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в статье 26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а) пункт 4 признать утратившим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б) в пункте 8 слова  «сметы расходов» заменить словами «бюджетной сметы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) в пункте 11 слова «сметы расходов» заменить словами «бюджетной сметы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4) в пункте 1 статьи 27 слова «федеральными законами и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5) в пункте 5 статьи 29 слова «сметы доходов и расходов» заменить словами «бюджетной сметы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6) в статье 30 слова «сметы расходов» заменить словами «бюджетной сметы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6 марта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5-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3:00Z</dcterms:created>
  <dc:creator>serv1</dc:creator>
  <dc:description/>
  <cp:keywords/>
  <dc:language>en-US</dc:language>
  <cp:lastModifiedBy>user</cp:lastModifiedBy>
  <cp:lastPrinted>2008-03-25T11:06:00Z</cp:lastPrinted>
  <dcterms:modified xsi:type="dcterms:W3CDTF">2008-04-01T07:20:00Z</dcterms:modified>
  <cp:revision>3</cp:revision>
  <dc:subject/>
  <dc:title>О внесении изменений в Закон Ульяновской области «О статусе депутата Законодательного Собрания Ульяновской области»</dc:title>
</cp:coreProperties>
</file>